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27.12.2016г. №10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425"/>
        <w:gridCol w:w="865"/>
        <w:gridCol w:w="497"/>
        <w:gridCol w:w="600"/>
        <w:gridCol w:w="1946"/>
      </w:tblGrid>
      <w:tr>
        <w:trPr>
          <w:tblHeader w:val="true"/>
          <w:trHeight w:val="2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870,9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 00 00000                                      453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                                       453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  24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 24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390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34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                   15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360  240  05 02</w:t>
              <w:tab/>
              <w:t>100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9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9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10  240      05 03</w:t>
              <w:tab/>
              <w:t>12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78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   240</w:t>
              <w:tab/>
              <w:t>05 03             500,8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9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20  240  05 03</w:t>
              <w:tab/>
              <w:t>1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40  240  05 03</w:t>
              <w:tab/>
              <w:t>96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 610 08 01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54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овышение заработной платы работникам муниципальных учреждений культуры 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 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  610  08 01</w:t>
              <w:tab/>
              <w:t>566,6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Муниципа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итика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1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0 00 00000</w:t>
              <w:tab/>
              <w:t>6,5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муниципальной службы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11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00000</w:t>
              <w:tab/>
              <w:t>6,5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ах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1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  240 07 05</w:t>
              <w:tab/>
              <w:t>6,5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062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062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 120 01 04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361,3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(Расходы на выплаты персоналу государственных (муниципальных) органов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26" w:leader="none"/>
                <w:tab w:val="right" w:pos="511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 120 01 04</w:t>
              <w:tab/>
              <w:t>225,4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 240 01 04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5,3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94,4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94,4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ценка муниципального имущества, признание прав и регулирование отношений по муниципальной собственности Митякин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Митякин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140 24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30,5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Митякин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 120 02 0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 240 02 0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72390 240 01 04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по иным непрограммным мероприятия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85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диспансеризации муниципальных служащих Митякин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Митякин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010 24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зносы в Ассоциацию «Совет муниципальных образований Ростовской области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300 85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5352" w:leader="none"/>
          <w:tab w:val="left" w:pos="9392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направления расходов                  99 9 00 99990  240  01 13 </w:t>
        <w:tab/>
        <w:t>780,0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ным непрограммным мероприя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я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амках непрограммных расходов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рганов местного самоуправления Митякинского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льского поселения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Иные закупки товаров,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 и услуг для обеспечения государствен-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ых (муниципальных) нужд)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5333"/>
      </w:tblGrid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tcBorders/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380    240  04 09</w:t>
              <w:tab/>
              <w:t>1 274,1</w:t>
            </w:r>
          </w:p>
        </w:tc>
      </w:tr>
    </w:tbl>
    <w:p>
      <w:pPr>
        <w:pStyle w:val="Normal"/>
        <w:tabs>
          <w:tab w:val="clear" w:pos="708"/>
          <w:tab w:val="left" w:pos="5352" w:leader="none"/>
          <w:tab w:val="left" w:pos="9381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за счет средств резервного фонда   99 1 00 71180 240 0310</w:t>
        <w:tab/>
        <w:t>266,5</w:t>
      </w:r>
    </w:p>
    <w:p>
      <w:pPr>
        <w:pStyle w:val="Normal"/>
        <w:tabs>
          <w:tab w:val="clear" w:pos="708"/>
          <w:tab w:val="left" w:pos="5352" w:leader="none"/>
          <w:tab w:val="left" w:pos="9414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Ростовской области на финан-</w:t>
      </w:r>
    </w:p>
    <w:p>
      <w:pPr>
        <w:pStyle w:val="Normal"/>
        <w:tabs>
          <w:tab w:val="clear" w:pos="708"/>
          <w:tab w:val="left" w:pos="5352" w:leader="none"/>
          <w:tab w:val="left" w:pos="9414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ое обеспечение непредвиденных расходов </w:t>
      </w:r>
    </w:p>
    <w:p>
      <w:pPr>
        <w:pStyle w:val="Normal"/>
        <w:tabs>
          <w:tab w:val="clear" w:pos="708"/>
          <w:tab w:val="left" w:pos="5352" w:leader="none"/>
          <w:tab w:val="left" w:pos="9414" w:leader="none"/>
        </w:tabs>
        <w:spacing w:lineRule="auto" w:line="240"/>
        <w:ind w:left="-142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мках непрограммных расходов органов мест-</w:t>
      </w:r>
    </w:p>
    <w:p>
      <w:pPr>
        <w:pStyle w:val="Normal"/>
        <w:tabs>
          <w:tab w:val="clear" w:pos="708"/>
          <w:tab w:val="left" w:pos="5352" w:leader="none"/>
          <w:tab w:val="left" w:pos="9414" w:leader="none"/>
        </w:tabs>
        <w:spacing w:lineRule="auto" w:line="24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</w:t>
      </w:r>
    </w:p>
    <w:p>
      <w:pPr>
        <w:pStyle w:val="Normal"/>
        <w:tabs>
          <w:tab w:val="clear" w:pos="708"/>
          <w:tab w:val="left" w:pos="5352" w:leader="none"/>
          <w:tab w:val="left" w:pos="9414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» (Иные закупки товаров, работ и </w:t>
      </w:r>
    </w:p>
    <w:p>
      <w:pPr>
        <w:pStyle w:val="Normal"/>
        <w:tabs>
          <w:tab w:val="clear" w:pos="708"/>
          <w:tab w:val="left" w:pos="5352" w:leader="none"/>
          <w:tab w:val="left" w:pos="9414" w:leader="none"/>
        </w:tabs>
        <w:spacing w:lineRule="auto" w:line="24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услуг для обеспечения государственных (муници-</w:t>
      </w:r>
    </w:p>
    <w:p>
      <w:pPr>
        <w:pStyle w:val="Normal"/>
        <w:tabs>
          <w:tab w:val="clear" w:pos="708"/>
          <w:tab w:val="left" w:pos="5352" w:leader="none"/>
          <w:tab w:val="left" w:pos="9414" w:leader="none"/>
        </w:tabs>
        <w:spacing w:lineRule="auto" w:line="240"/>
        <w:ind w:left="-142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льных) нужд)</w:t>
      </w:r>
    </w:p>
    <w:p>
      <w:pPr>
        <w:pStyle w:val="Normal"/>
        <w:tabs>
          <w:tab w:val="clear" w:pos="708"/>
          <w:tab w:val="left" w:pos="5352" w:leader="none"/>
          <w:tab w:val="left" w:pos="9414" w:leader="none"/>
        </w:tabs>
        <w:spacing w:lineRule="auto" w:line="24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оставление иных межбюджетных транс-  99 9 00 85011 540  14 03            144,1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ертов бюджету Тарасовского района по сог-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ашениям на увеличение бюджетных ассигно-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ний дорожного фонда Тарасовского района,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правленных на решение вопросов дорожной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ятельности на территории Митякинского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иным непрограммным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я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мках непрограммных расходов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ов местного самоуправления Митякинского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льского поселения»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Иные межбюджетные трансферты)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межбюджетных транс-</w:t>
        <w:tab/>
        <w:t>99 9 00 85010 540  14 03</w:t>
        <w:tab/>
        <w:t>0,5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ртов из бюджета Митякинского сельс-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го поселения бюджету Тарасовского 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а согласно переданным полномо-</w:t>
      </w:r>
    </w:p>
    <w:p>
      <w:pPr>
        <w:pStyle w:val="Normal"/>
        <w:spacing w:lineRule="auto" w:line="24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ям по иным непрограммным мероприя-</w:t>
      </w:r>
    </w:p>
    <w:p>
      <w:pPr>
        <w:pStyle w:val="Normal"/>
        <w:spacing w:lineRule="auto" w:line="24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я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амках непрограммных расходов </w:t>
      </w:r>
    </w:p>
    <w:p>
      <w:pPr>
        <w:pStyle w:val="Normal"/>
        <w:spacing w:lineRule="auto" w:line="24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рганов местного самоупр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(Иные меж-</w:t>
      </w:r>
    </w:p>
    <w:p>
      <w:pPr>
        <w:pStyle w:val="Normal"/>
        <w:spacing w:lineRule="auto" w:line="240"/>
        <w:ind w:left="-142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ые трансферты)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W7</cp:lastModifiedBy>
  <cp:lastPrinted>2017-09-25T13:53:00Z</cp:lastPrinted>
  <dcterms:modified xsi:type="dcterms:W3CDTF">2017-10-03T10:15:00Z</dcterms:modified>
  <cp:revision>48</cp:revision>
  <dc:subject/>
  <dc:title/>
</cp:coreProperties>
</file>